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/>
      </w:pPr>
      <w:r>
        <w:rPr/>
        <w:drawing>
          <wp:inline distT="0" distB="0" distL="0" distR="0">
            <wp:extent cx="1482090" cy="1598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633" t="5876" r="20508" b="503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090" cy="159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Yani Johanson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Superhero: Wolverine  (often irreverent and rebellious, particularly towards authority, though he is a reliable ally and capable leader – Wikipedia description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The youngest City Councillor in Christchurch, Yani has been actively involved in local government over the past decade. Starting off as a youth council member in 1996, he advocated for skate parks to be built instead of skateboard bans and played an key role in getting Council to adopt a skateboarding strategy. Following this, Yani helped organise a successful and historic campaign throughout Christchurch and New Zealand to oppose the police’s controversial under 25 scheme which targeted car theft by discriminating against young peopl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Yani spent six years as an elected member on the Hagley/Ferrymead Community Board (2001–2007) before making the step up to City Council last October. A keen commitment to the environment has led to roles as current chair of Keep Christchurch Beautiful and a recent four year stint on the board of Keep New Zealand Beautiful (2002-2006).</w:t>
      </w:r>
    </w:p>
    <w:p>
      <w:pPr>
        <w:pStyle w:val="Normal"/>
        <w:autoSpaceDE w:val="false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2:35:00Z</dcterms:created>
  <dc:creator>pc5</dc:creator>
  <dc:description/>
  <cp:keywords/>
  <dc:language>en-US</dc:language>
  <cp:lastModifiedBy>pc5</cp:lastModifiedBy>
  <dcterms:modified xsi:type="dcterms:W3CDTF">2008-09-03T02:36:00Z</dcterms:modified>
  <cp:revision>2</cp:revision>
  <dc:subject/>
  <dc:title> </dc:title>
</cp:coreProperties>
</file>